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67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ind w:left="467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к Закону Московской области</w:t>
      </w:r>
    </w:p>
    <w:p>
      <w:pPr>
        <w:pStyle w:val="Style14"/>
        <w:ind w:left="4678" w:right="-144" w:hanging="0"/>
        <w:rPr/>
      </w:pPr>
      <w:r>
        <w:rPr/>
        <w:t>«Об исполнении бюджета Территориального фонда обязательного медицинского страхования Московской области за 2017 год»</w:t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214" w:leader="none"/>
        </w:tabs>
        <w:ind w:left="1418" w:right="1416" w:hanging="0"/>
        <w:jc w:val="center"/>
        <w:rPr/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за 2017 год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701"/>
      </w:tblGrid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08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78 18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8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  <w:r>
              <w:rPr>
                <w:bCs/>
                <w:sz w:val="24"/>
                <w:szCs w:val="24"/>
                <w:lang w:val="en-US"/>
              </w:rPr>
              <w:t xml:space="preserve"> 1 13 01999 09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18 800</w:t>
            </w:r>
            <w:r>
              <w:rPr>
                <w:bCs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7 30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государственных внебюджет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 49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 49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 лиц, виновных в совершении преступлений, и в возмещение  ущерба 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2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 лиц, виновных в совершении преступлений, и в возмещение  ущерба  имуществу, зачисляемые  в  бюджеты территориальных  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2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6 3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74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1 16 32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74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3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1 16 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3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92 07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109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1 82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 82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105 301 65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 539 79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5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 039 13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0202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831 024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3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 xml:space="preserve">на финансовое обеспечение дополнительных видов и условий оказания медицинской помощи, </w:t>
              <w:br/>
              <w:t>не установленных базовой программой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9 425 448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 039 560,9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136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 061,3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652 045,0</w:t>
            </w:r>
          </w:p>
        </w:tc>
      </w:tr>
      <w:tr>
        <w:trPr>
          <w:trHeight w:val="1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652 045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 655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 655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 500 6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 34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оходы бюджетов территориальных    фондов обязательного медицинского страхования от возврата остатков субсидий, субвенций и  иных межбюджетных 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 34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5136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 56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95 2 </w:t>
            </w: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</w:rPr>
              <w:t xml:space="preserve"> 7300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47 47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19 00000 09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47 47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2 19 5093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 50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2 19 5136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межбюджетных трансфертов прошлых лет на осуществление единовременных выплат медицинским работникам в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8 93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19 5506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3 47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19 7103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222 32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19 73000 09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5 979 844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25:00Z</dcterms:created>
  <dc:creator>nikitina</dc:creator>
  <dc:description/>
  <dc:language>en-US</dc:language>
  <cp:lastModifiedBy>zorina</cp:lastModifiedBy>
  <cp:lastPrinted>2017-03-29T18:20:00Z</cp:lastPrinted>
  <dcterms:modified xsi:type="dcterms:W3CDTF">2018-04-12T13:25:00Z</dcterms:modified>
  <cp:revision>2</cp:revision>
  <dc:subject/>
  <dc:title>Приложение 2</dc:title>
</cp:coreProperties>
</file>